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2057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7pt;margin-top:-27pt;width:161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81425" cy="2400300"/>
                <wp:effectExtent l="571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2400480"/>
                          <a:chOff x="0" y="0"/>
                          <a:chExt cx="378144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814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485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485360"/>
                            <a:ext cx="2752200" cy="62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esenhar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rocessador de Tex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7.75pt;height:189pt" coordorigin="0,0" coordsize="5955,3780">
                <v:rect id="shape_0" stroked="f" o:allowincell="f" style="position:absolute;left:0;top:0;width:5954;height:37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0;top:359;width:2338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black" stroked="t" o:allowincell="f" style="position:absolute;left:1620;top:2339;width:4333;height:9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Desenhar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Processador de Texto</w:t>
                        </w:r>
                      </w:p>
                    </w:txbxContent>
                  </v:textbox>
                  <v:path textpathok="t"/>
                  <v:textpath on="t" fitshape="t" string="Desenhar no&#10;Processador de Texto" style="font-family:&quot;Arial Black&quot;;font-size:18pt"/>
                  <v:fill o:detectmouseclick="t" type="solid" color2="whit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6057265" cy="3886200"/>
                <wp:effectExtent l="5715" t="571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886200"/>
                          <a:chOff x="0" y="0"/>
                          <a:chExt cx="605736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1028160"/>
                            <a:ext cx="1370880" cy="1829520"/>
                          </a:xfrm>
                          <a:prstGeom prst="triangle">
                            <a:avLst>
                              <a:gd name="adj" fmla="val 4930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57480"/>
                            <a:ext cx="1713240" cy="1256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160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69320" y="1314720"/>
                            <a:ext cx="1258560" cy="913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1685160" cy="857160"/>
                          </a:xfrm>
                          <a:custGeom>
                            <a:avLst/>
                            <a:gdLst>
                              <a:gd name="textAreaLeft" fmla="*/ 274320 w 955440"/>
                              <a:gd name="textAreaRight" fmla="*/ 818280 w 955440"/>
                              <a:gd name="textAreaTop" fmla="*/ 280080 h 486000"/>
                              <a:gd name="textAreaBottom" fmla="*/ 416520 h 48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7880"/>
                            <a:ext cx="1143000" cy="6858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7200"/>
                            <a:ext cx="228600" cy="113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80800">
                            <a:off x="1829160" y="68508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7995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3880"/>
                            <a:ext cx="685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cubicBezTo>
                                  <a:pt x="180" y="540"/>
                                  <a:pt x="360" y="1080"/>
                                  <a:pt x="540" y="1080"/>
                                </a:cubicBezTo>
                                <a:cubicBezTo>
                                  <a:pt x="720" y="1080"/>
                                  <a:pt x="990" y="18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1pt;width:476.95pt;height:306pt" coordorigin="0,5220" coordsize="9539,6120">
                <v:rect id="shape_0" stroked="f" o:allowincell="f" style="position:absolute;left:0;top:5220;width:9538;height:61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6659;top:6839;width:2158;height:2880;mso-wrap-style:none;v-text-anchor:middle" type="_x0000_t5">
                  <v:fill o:detectmouseclick="t" type="solid" color2="#3f3f3f"/>
                  <v:stroke color="black" weight="9360" joinstyle="miter" endcap="flat"/>
                  <w10:wrap type="topAndBottom"/>
                </v:shape>
                <v:oval id="shape_0" fillcolor="#ff9900" stroked="t" o:allowincell="f" style="position:absolute;left:6120;top:7201;width:2697;height:1978;mso-wrap-style:none;v-text-anchor:middle">
                  <v:fill o:detectmouseclick="t" type="solid" color2="#0066ff"/>
                  <v:stroke color="black" weight="9360" joinstyle="miter" endcap="flat"/>
                  <w10:wrap type="topAndBottom"/>
                </v:oval>
                <v:rect id="shape_0" fillcolor="gray" stroked="t" o:allowincell="f" style="position:absolute;left:3419;top:7380;width:3779;height:1439;mso-wrap-style:none;v-text-anchor:middle">
                  <v:fill o:detectmouseclick="t" type="solid" color2="#7f7f7f"/>
                  <v:stroke color="black" weight="9360" joinstyle="miter" endcap="flat"/>
                  <w10:wrap type="topAndBottom"/>
                </v:rect>
                <v:oval id="shape_0" fillcolor="silver" stroked="t" o:allowincell="f" style="position:absolute;left:4047;top:7290;width:1981;height:1438;mso-wrap-style:none;v-text-anchor:middle;rotation:90">
                  <v:fill o:detectmouseclick="t" type="solid" color2="#3f3f3f"/>
                  <v:stroke color="blue" weight="9360" joinstyle="miter" endcap="flat"/>
                  <w10:wrap type="topAndBottom"/>
                </v:oval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white" stroked="t" o:allowincell="f" style="position:absolute;left:5579;top:5220;width:2653;height:1349;mso-wrap-style:none;v-text-anchor:middle" type="_x0000_t89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#ccffcc" stroked="t" o:allowincell="f" style="position:absolute;left:2519;top:5579;width:1799;height:1079;mso-wrap-style:none;v-text-anchor:middle">
                  <v:fill o:detectmouseclick="t" type="solid" color2="#330033"/>
                  <v:stroke color="black" weight="9360" joinstyle="miter" endcap="flat"/>
                  <w10:wrap type="topAndBottom"/>
                </v:oval>
                <v:oval id="shape_0" fillcolor="silver" stroked="t" o:allowincell="f" style="position:absolute;left:3599;top:5940;width:359;height:178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oval id="shape_0" fillcolor="silver" stroked="t" o:allowincell="f" style="position:absolute;left:2880;top:5940;width:358;height:178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rect id="shape_0" coordsize="10800,10800" path="l0,21600xee" stroked="t" o:allowincell="f" style="position:absolute;left:2880;top:6299;width:1078;height:179;flip:y;mso-wrap-style:none;v-text-anchor:middle;rotation:350">
                  <v:fill o:detectmouseclick="t" on="fals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40;top:7201;width:1258;height:16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silver" stroked="t" o:allowincell="f" style="position:absolute;left:900;top:8279;width:538;height:539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shape id="shape_0" coordsize="1080,1080" path="m0,0c180,540,360,1080,540,1080c720,1080,990,180,1080,0e" stroked="t" o:allowincell="f" style="position:absolute;left:0;top:9179;width:1078;height:10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2057400" cy="102870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t" o:allowincell="f" style="position:absolute;margin-left:225pt;margin-top:-27pt;width:161.95pt;height:80.95pt;mso-wrap-style:none;v-text-anchor:middle" type="_x0000_t1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485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9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485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7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242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2390775</wp:posOffset>
                </wp:positionV>
                <wp:extent cx="207645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È possível colocar uma ou mais caixas de texto, dependendo das necessidades do utilizad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È possível colocar uma ou mais caixas de texto, dependendo das necessidades do utiliza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2390775</wp:posOffset>
                </wp:positionV>
                <wp:extent cx="2077085" cy="4749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È possível colocar uma ou mais caixas de texto, dependendo das necessidades do utilizad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7.4pt;mso-wrap-distance-left:9.05pt;mso-wrap-distance-right:9.05pt;mso-wrap-distance-top:0pt;mso-wrap-distance-bottom:0pt;margin-top:18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È possível colocar uma ou mais caixas de texto, dependendo das necessidades do utiliza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995805</wp:posOffset>
                </wp:positionV>
                <wp:extent cx="8001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57.1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68160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8pt;margin-top:211.15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265</wp:posOffset>
                </wp:positionH>
                <wp:positionV relativeFrom="paragraph">
                  <wp:posOffset>2110105</wp:posOffset>
                </wp:positionV>
                <wp:extent cx="1371600" cy="3200400"/>
                <wp:effectExtent l="5080" t="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3200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7pt;margin-top:166.15pt;width:107.95pt;height:251.95pt;mso-wrap-style:none;v-text-anchor:middle;rotation:180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58:00Z</dcterms:created>
  <dc:creator>PC</dc:creator>
  <dc:description/>
  <cp:keywords/>
  <dc:language>en-US</dc:language>
  <cp:lastModifiedBy>PC</cp:lastModifiedBy>
  <dcterms:modified xsi:type="dcterms:W3CDTF">2009-10-16T16:10:00Z</dcterms:modified>
  <cp:revision>1</cp:revision>
  <dc:subject/>
  <dc:title/>
</cp:coreProperties>
</file>